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620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0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termomodernizacji budynku Szkoły Podstawowej nr 255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 Kamionkowskiej 36/44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87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/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56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7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10-12T08:07:00Z</dcterms:modified>
  <cp:revision>2</cp:revision>
  <dc:subject/>
  <dc:title>Załącznik nr 9 do SIWZ</dc:title>
</cp:coreProperties>
</file>